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sah projektu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Projekt řeší rekonstrukci 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-Přívod kabelu od  HDS k rozváděči RE v přízemí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Hlavní stoupací vedení mezi   RE1- RE4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Osvětlení schodiště a sklepních prostor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Rozvaděč  RE,  + doplnění části RSS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ové přívody k jednotlivým bytům</w:t>
      </w:r>
    </w:p>
    <w:p>
      <w:pPr>
        <w:pStyle w:val="Normal"/>
        <w:ind w:left="225" w:hanging="0"/>
        <w:rPr/>
      </w:pPr>
      <w:r>
        <w:rPr>
          <w:rFonts w:cs="Bookman Old Style" w:ascii="Bookman Old Style" w:hAnsi="Bookman Old Style"/>
        </w:rPr>
        <w:t>- Stávající uvedené rozvody budou demontovány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</w:rPr>
        <w:t>Projektové podklady, předpisy a normy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rojekt elektroinstalace byl zpracován na úrovni realizační dokumentace dle platných ČSN, zejména ČSN 33 2000-4-41 ed2, ČSN 33 2000-5-54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SN 33 21 30 ed2.ČSN EN 60446 Značení vodičů barvami nebo číslicem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NE 330000-5 Umístění zařízení ochrany před přepětím tř. T1 v el. instalacích odběrných zaříz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žité podklady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vební půdorys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robná prohlídka budov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žadavky investora na projekt elektr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ást elektrotechnická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chnické údaj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roudová sestava:   3PEN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 xml:space="preserve">50Hz 400V/TN-C-síť RZ SME, hlavní dom.vedení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1NPE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>50Hz 230V/TN-S-rozvody pro byt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vozní napětí:      400/230V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chrana dle ČSN 33 2000-4-41 ed2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u živých částí-polohou, zábranou, krytím a izolací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 xml:space="preserve">   u neživých částí-základní-automatickým odpojením od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zdroje v síti T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výšená-proud.chrániči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ochran.pospoj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nější vlivy dle ČSN 33 2000-3 a ČSN 33 2000-5-51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Vnější vlivy jsou v souladu s článkem 512.2.4 ČSN 33 2000-5-51 považovány za normál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le ČSN 34 21 30 jsou byty zařazeny do stupně elektrizace B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ximální soudobý příkon 1 bytu          Pb=7 kW                                           Počet  vchodů                                         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očet bytů ve vchodu č-896                    11 bytů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kový inst výkon                                - 77kW x soudobost 0,4 – 31kW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Hlavní rozvod od HDS k RE, napojení bytů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Budova je napojena  HDS umístěné ve zdi 0,5m nad terénem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Umístění  přepěťová ochrana typu „B“ bude uvnitř chodby hned za dveřmi mezi UT nebo ve výklenku viz výkres kde se předpokládá že stěna není nosná a dá se zde udělat nika pro rozváděč. . Skříň o rozměrech se umístí na 295x255x215mm se zaseká částečně do zdi. Nad otvorem provést překlad z úhelníku 50x50mm.  Zbytek se obezdí.  Napojení z HDS kabelem CYKY 3x25+x16mm. Z HDS se provede nové kabelové vedení kabelem CYKY 3Jx25+16mm  ve stávající trubce nebo  se  kabel uloží do   nedělitelné  kovové  a z jednoho kusu trubce na povrchu v 1PP. . Ukončení bude ve stávajícím  rozváděči RE1, který je umístěn v 1NP . Odtud se provede napojení rozváděče RE2 a RE3, RS4  v 2 a 3 a 4 NP. Rozváděče RE budou stávající: Provede se repase rozváděčů- výměna jističů, nová kabelové propojení,  oprava plechu, oprava  dveří ,  / špatně se zavírají  even nové dveře/ zámku a nátěr. Mezi RE1-RE4 se uloží nový kabel CYKY 3Jx25+16mm do stávající trubky. Kabelem se uloží taky vodič CYA 6mm pro uzemnění přepěťové ochrany typ _C_ v bytě./výhled/.Provede se Protipožární ochrana např. pěnou mezi podlažími EI3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 rozváděče RE 1-4  se provedou kabelové rozvody pro jednotlivé byty. Napojení se provede kabelem CYKY 3Jx6mm a vodič CYA 6mm. Ukončení bude ve stávajícím rozváděči bytu.  V místě vstupu do bytu se provede otvor ve zdi a napojí se stávající rozváděč na nový kabelový přívod. V případě umístění rozváděče RB na boční stěně provede se napojení v bytě v trubce. Trasa kabelu povede  na povrchu v liště LHD.   Rozváděč RSS  stávající je umístěn v rozváděči RE v horní části. Provede se výměna jističů na Din lištu do prostoru zrušeného rozváděče. Jističe nové pro domofony se ponechají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stupně dojde k přepojení stávajících bytů.   Nový kabelový přívod  pro   byty se propojí přes zeď do  stávajícího rozváděče.  Nutno napojit stávající dvojvodičové napojení. Propojení se týká 8bytů. Jedná se o silový přívod vč.  CYA 6mm, který bude volně vyveden v RB/ bez zapojení/. Nutno na stavbě posoudit zda označení bytů na výkrese odpovídá skutečnému stav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 rozváděči RSS se napojí 2x vývody pro sklep, 1x vývod pro osvětlení  vstupu 1x vývod pro osvětlení chodby a 1x vývod pro  nouzové osvětl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trální pospojení  HOP - v 1PP se  umístí v místě vstupu přípojek do budovy. Nutno prověřit na místě. Lze použít krabici acidur se znakem uzemněním/. Z ní se provede pospojování  kovového potrubí , plynu vodičem CYA 6mm. Uzemnění bude na vodič PEN v 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Osvětlení schodiště  sklepního prostoru 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ozvaděč  RSS- provede nově.  Napáječ dorozumívacího zařízení bude stávající .  Osvětlení schodiště se napojí přes schodišťový automat . Svítidla se umístí na zeď vedle rozváděče RE. / na stávající zdemontované svítidla/.  Ovládaní osvětlení bude spínačem s orientační doutnavkou umístěnou v rozváděči RE/ na stávající místo zdemontovaného vypínače.  Osvětlení  za vstupem do budovy  napojit přes pohybové čidlo. Napojení na stejný vývod jako svítidlo před vstupem. Doporučuji použít stejné svítidlo jako před vstupe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pojení svítidel  1NP provést na  chodbě a schodišti kabelem CYKY 3Jx1,5mm  pod omítkou.   Napojení tlačítka s orient, signálkou provést kabelem CYKY 3Jx1,5mm  pod omítkou / 1ks ke sklepu/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ě se provede nouzové  panikové osvětlení schodiště. Nouzová svítidla se umístí na boční stěnu vedle hlavního svítidla, Budou s vlastním zdrojem 1 hod. s Led zdrojem. Provede se kabeláž a o umístění svítidel NO rozhodne invest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ektroinstalace v suterénu provést na povrchu v liště LV 20/20mm. Použiji se  rozbočné krabice. Svítidla budou s Led žárovkou 8W armatury třídy II.. Ovládaní svítidel v suterénu bude drobnými spínači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pojení rozváděče Garáže. Vchod má dvě garáže které jsou napojeny na samostatné měření. Nově se provede výměna  jističe a vedení od RE k rozváděči RG, umístěného ve zdi v1PP. Rozváděč a další rozvody pro garáže budou stávající. Zde není jednotnost . Pro garáž č. 1má vlastní rozváděč. Garáž č.2 nemá  ve sklepě rozváděč ale až v garáži. Nutno řešit individuelně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projektu je uvažováno se dvěma rozváděči R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6. Stavební prác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hrnuji   vysekání a zazdění   prostupu kabelu do bytu  vč prostupu přes zeď, Vysekání  prostupu  pro rozváděč přepěťové ochrany . Jedná se  o vysekání a zazdění a začištění drážek pro kabely , oprava omítek okolo rozváděčů even oprava a dozdění stěny v 1PP nad rozváděčem RSS., základni vymalování v místě sekání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tvory po rozváděčích zdemontovaných se zazdí.  Veškerá stávající el. instalace se demontuje, vč svítidel  a ekologicky zlikviduj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znam přílo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31 Technická zpráv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32 Specifikace materiálu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33 Schéma napojení HDV a bytů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34 Napojení bytových rozváděčů 1-4NPm osvětlení schodiště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35 El. rozvody osvětlení v 1PP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10/3 Rozpočet jen ve složce č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TECHNICKÁ ZPRÁV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estor      :    Město Bohumí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ant    :   Ing Kolmáš tel 06067360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vba         :     Oprava  elektro společných prost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Ul. Čáslavská č. 986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left="720" w:firstLine="720"/>
        <w:rPr/>
      </w:pPr>
      <w:r>
        <w:rPr>
          <w:b/>
          <w:color w:val="000000"/>
        </w:rPr>
        <w:t>V katastru    Nový Bohumí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Datum:</w:t>
        <w:tab/>
        <w:t>03/201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 :</w:t>
        <w:tab/>
        <w:t>RD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Romant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34:00Z</dcterms:created>
  <dc:creator>Jindřich Kolmáš</dc:creator>
  <dc:description/>
  <cp:keywords/>
  <dc:language>en-US</dc:language>
  <cp:lastModifiedBy>Taťka</cp:lastModifiedBy>
  <cp:lastPrinted>2018-04-02T16:41:00Z</cp:lastPrinted>
  <dcterms:modified xsi:type="dcterms:W3CDTF">2018-04-02T14:43:00Z</dcterms:modified>
  <cp:revision>67</cp:revision>
  <dc:subject/>
  <dc:title>1</dc:title>
</cp:coreProperties>
</file>